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6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442301803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948.38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956.5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šmāls ar grants ieslēgumiem (līdz 3-5%)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mālaina grants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ainas smilts kārtiņām, pelēks;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837.71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79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ts ar granti (5-10% no grunts svara) pelēk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6-0.3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7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998710362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707.1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638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gsne – mālaina tum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sablīvēta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smilts kārtiņā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584.62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480.95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 (līdz 3% no grunts svara), pelēks; no 1.0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0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5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455.0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32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4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m (15.9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retiem grants ieslēgumiem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3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brūns ar smilts kārtiņām  (no 1.5 m ūdenspiesātinātam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3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m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6-0.7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8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pt;height:44.1pt" filled="f" o:ole="">
            <v:imagedata r:id="rId7" o:title=""/>
          </v:shape>
          <o:OLEObject Type="Embed" ProgID="" ShapeID="ole_rId6" DrawAspect="Content" ObjectID="_1130083681" r:id="rId6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6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343.3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165.82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smilts kārtiņām un grants graudiem (3-5% no grunts svara), tumši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0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utekļains māls brūns, ar putekļu kārtiņā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7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276.1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031.80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i 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u kārtiņām pelēks, no 1.0 m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o 1.0 m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3:00Z</dcterms:modified>
  <cp:revision>409</cp:revision>
  <dc:subject/>
  <dc:title>     Akciju sabiedrība</dc:title>
</cp:coreProperties>
</file>